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лесаря-сантехн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слесаря-сантехник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лесарь-сантехник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слесаря-сантехник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слесарь-сантех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орядок выполнения работы и безопасные приемы ее выпол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слесарь-сантех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внимательным, правильно выполнять трудовые прием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только исправным инструментом и приспособлениями. Работа инструментом без ручек или с неисправными ручками запрещаетс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ечные ключи применять только в соответствии с размерами гаек и головок болтов. Запрещается наращивать ключи, использовать прокладки между зевом ключа и гранями болтов и гаек, ударять по ключу при отвертывании заржавевших или плотно стянутых болтов. Разводные ключи не должны иметь люфта в подвижных частя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избежание отравлений и возникновения пожара запрещается применять для промывки деталей бензин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работке деталей надежно закреплять их в тиск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3:57:00Z</cp:lastPrinted>
  <dcterms:modified xsi:type="dcterms:W3CDTF">2014-02-10T10:00:00Z</dcterms:modified>
  <cp:revision>27</cp:revision>
  <dc:subject/>
  <dc:title/>
</cp:coreProperties>
</file>